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90</w:t>
        <w:tab/>
        <w:t>PICHETAREA DE DETALIU A TRASEULUI DRUMULUI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Plata pentru pichetarea de detaliu a traseului se face pe  km de dr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procurarea materialelor, utilajelor, echipamentelor, asigurarea mijloacelor de transport, precum si a fortei de munca necesare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toate transporturile si manipularile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starii tehnice a bornelor existente si repararea acestora daca este cazul 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verificarea topografica a pozitiei bornelor existente si efectuarea corectiilor necesare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amplasarea de noi borne daca este cazul;</w:t>
      </w:r>
    </w:p>
    <w:p>
      <w:pPr>
        <w:pStyle w:val="Normal"/>
        <w:spacing w:lineRule="auto" w:line="360"/>
        <w:ind w:left="1260" w:hanging="180"/>
        <w:rPr>
          <w:lang w:val="it-IT"/>
        </w:rPr>
      </w:pPr>
      <w:r>
        <w:rPr>
          <w:lang w:val="it-IT"/>
        </w:rPr>
        <w:t>- materializarea in teren a punctelor importante ale traseului si fixarea martorilor pentru -  - identificarea punctelor respective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Aceasta descriere se aplica pentru pichetarea de detaliu a drumului, in conformitate cu elementele de trasare prevazute in proiect si cu cerintele Inginerului.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3d</w:t>
        <w:tab/>
        <w:tab/>
        <w:t>SPARGEREA SI DESFACEREA STRUCTURII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>ASFALTICE LA PARTEA CAROSABILA CU</w:t>
      </w:r>
    </w:p>
    <w:p>
      <w:pPr>
        <w:pStyle w:val="Normal"/>
        <w:spacing w:lineRule="auto" w:line="360"/>
        <w:ind w:left="216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  <w:t>- spargerea structurii asfaltice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</w:rPr>
        <w:t>PRETUL E4</w:t>
        <w:tab/>
        <w:t xml:space="preserve">     SAPATURA IN TEREN TARE + NIVELARE SI COMPACTA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sapatura masurata geometric in sectiune transversal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marcarea zonei unde urmeaza sa se execute sapatu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sapaturii din balas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a si transportul materialului rezult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nivelarea si finisarea patului drumului si a taluze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profilului proiect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verificarea calitatii materialului rezultat din sapatura pentru a putea fi utiliza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3</w:t>
        <w:tab/>
        <w:t xml:space="preserve">    </w:t>
        <w:tab/>
        <w:tab/>
        <w:tab/>
        <w:tab/>
        <w:t xml:space="preserve">STRAT DIN NISIP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nisip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nisip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>PRETUL R2</w:t>
        <w:tab/>
        <w:tab/>
        <w:tab/>
        <w:tab/>
        <w:t xml:space="preserve">FUNDATIE DIN BALAST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masoara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balast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aterialelor la locul de punere in oper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;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>
          <w:sz w:val="12"/>
          <w:szCs w:val="12"/>
        </w:rPr>
        <w:t>●</w:t>
      </w:r>
      <w:r>
        <w:rPr/>
        <w:t xml:space="preserve"> asternerea balastului;</w:t>
      </w:r>
    </w:p>
    <w:p>
      <w:pPr>
        <w:pStyle w:val="Normal"/>
        <w:spacing w:lineRule="auto" w:line="360"/>
        <w:ind w:left="1440" w:firstLine="720"/>
        <w:rPr/>
      </w:pP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</w:t>
      </w:r>
      <w:r>
        <w:rPr>
          <w:lang w:val="it-IT"/>
        </w:rPr>
        <w:t xml:space="preserve">udarea si compactarea pana la atingerea gradului de compactare        </w:t>
        <w:tab/>
        <w:t xml:space="preserve">    necesa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rectarea neregularitatilor suprafetei inainte si dupa compactar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ate verificarile efectuate in timpul executie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 sau stabilite de inginer in conformitate cu Caietul de Sarcini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35</w:t>
        <w:tab/>
        <w:tab/>
        <w:t>STRAT DE FUNDATIE DIN PIATRA SPARTA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pe mc de piatra sparta compactat si pus in opera,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procurarea materialelor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oate operatiile de transport necesare aprovizionarii cu material;</w:t>
      </w:r>
    </w:p>
    <w:p>
      <w:pPr>
        <w:pStyle w:val="Normal"/>
        <w:spacing w:lineRule="auto" w:line="360"/>
        <w:rPr/>
      </w:pPr>
      <w:r>
        <w:rPr>
          <w:lang w:val="it-IT"/>
        </w:rPr>
        <w:tab/>
        <w:tab/>
      </w:r>
      <w:r>
        <w:rPr>
          <w:sz w:val="12"/>
          <w:szCs w:val="12"/>
        </w:rPr>
        <w:t>●</w:t>
      </w:r>
      <w:r>
        <w:rPr/>
        <w:t xml:space="preserve"> punerea in oper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ecanica a pietrei spart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rectificarea suprafetei la uscat cu adaugarea materialului necesar, inainte si in urma cilindrului compreso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sternerea manuala a materialului de impanare (15 kg/mp), innoroire si protectie, precum si udarea cu ap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ietrei spartepana la atingerea gradului de compactare necesa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;</w:t>
      </w:r>
    </w:p>
    <w:p>
      <w:pPr>
        <w:pStyle w:val="Normal"/>
        <w:spacing w:lineRule="auto" w:line="360"/>
        <w:ind w:left="1440" w:hanging="0"/>
        <w:rPr/>
      </w:pPr>
      <w:r>
        <w:rPr>
          <w:sz w:val="12"/>
          <w:szCs w:val="12"/>
          <w:lang w:val="it-IT"/>
        </w:rPr>
        <w:t xml:space="preserve">● </w:t>
      </w:r>
      <w:r>
        <w:rPr>
          <w:lang w:val="it-IT"/>
        </w:rPr>
        <w:t>toate verificarile in timpul executie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vor fi realizate in functie de demarcatiile de nivel proiectate sau stabilite de inginer.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  <w:t>PRETUL R9</w:t>
        <w:tab/>
        <w:t>STRATUL DE LEGATURA DIN BETON ASFALTIC BINDER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it-IT"/>
        </w:rPr>
        <w:t>Se plateste la tona</w:t>
      </w:r>
      <w:r>
        <w:rPr>
          <w:b/>
          <w:lang w:val="it-IT"/>
        </w:rPr>
        <w:t xml:space="preserve"> </w:t>
      </w:r>
      <w:r>
        <w:rPr>
          <w:lang w:val="it-IT"/>
        </w:rPr>
        <w:t>de strat de binder gata compactat si pus in opera.</w:t>
      </w:r>
    </w:p>
    <w:p>
      <w:pPr>
        <w:pStyle w:val="Normal"/>
        <w:spacing w:lineRule="auto" w:line="360"/>
        <w:ind w:left="3600" w:hanging="36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provizionarea cu agregate si materiale necesare fabricarii mixtur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fabricarea mixturii sau aducerea gata pregatita de la un su-antreprenor aproba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transportul mixturii gata pregatita, pe amplasament pentru punere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unere in oper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si uscarea suprafetei existent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indepartarea particulelor de materiale strain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asternerea si cilindrarea mixturii de beton asfaltic pana la atingerea cotei de nivel, a grosimii si densitatii mentionate in Specificatiile Tehnice (Caiete de Sarcini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verificarea grosimii, cotei de nivel si gradului de compactar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verificarea suprafetei si efectuarea corectiilor conform cerintelor privind cota de nivel, grosimea si tolerantele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terenului si transportul materialelor la groapa de gunoi autorizata (taxa de groapa inclusa)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fectua in functie de liniile de demaractie si cotele de nivel din Desene sau conform cerintelor Inginerului si se va tine cont de Caietul de Sarcini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ind w:left="2880" w:hanging="2880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PRETUL R33c</w:t>
      </w:r>
      <w:r>
        <w:rPr>
          <w:b w:val="false"/>
        </w:rPr>
        <w:tab/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it-IT"/>
        </w:rPr>
        <w:t>STRAT DE UZURA DIN BETON ASFALTIC BA16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  <w:lang w:val="it-IT"/>
        </w:rPr>
      </w:pPr>
      <w:r>
        <w:rPr>
          <w:rFonts w:cs="Times New Roman"/>
          <w:bCs/>
          <w:kern w:val="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Plata pentru realizarea stratului de beton asfaltic pentru stratul de uzura,  va fi facuta pe metru patrat (m</w:t>
      </w:r>
      <w:r>
        <w:rPr>
          <w:vertAlign w:val="superscript"/>
          <w:lang w:val="it-IT"/>
        </w:rPr>
        <w:t>2</w:t>
      </w:r>
      <w:r>
        <w:rPr>
          <w:lang w:val="it-IT"/>
        </w:rPr>
        <w:t>) de beton asfaltic pus in opera gata compactat, cantitatea fiind determinata geometric din proiect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Lucrarile constau din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procurarea materialelor, utilajelor, echipamentelor, asigurarea mijloacelor de transport, precum si a fortei de munca necesare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 </w:t>
        <w:tab/>
        <w:t>toate transporturile si manipularile pentru procurare si punere in opera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repararea betonului asfaltic sau aprovizionarea de la un producator aprobat de catre Consultant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asternerea mixturii si compactarea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grosimii si compactarii stratului, inclusiv extragerea de carote, daca  e cazul 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</w:t>
        <w:tab/>
        <w:t>verificarea suprafetei si corectarea cotelor dupa cotele finale proiectate, tinind cont de valoarea tolerantelor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luarea probelor si efectuarea testelor necesare;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umplerea golurilor dupa extragerea carotelor (curatarea, compactarea mixturii, -  - finisarea suprafetei la nivelul celei adiacente)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tratarea suprafetei dupa asternerea stratului de uzura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- curatarea terenului adiacent afectat de lucrari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NOTA: in pret nu se include amorsarea stratului suport.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-in pret se includ si cantitatile de mixtura suplimentara datorita taierii marginilor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 xml:space="preserve">benzilor de asfalt turnate anterior in cazul imbinarilor intre benzi sau la marginile partii 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carosabile, precum si evacuarea acestora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Aceasta descriere se aplica pentru aprovizionarea si asternerea la cald a mixturii bituminoase pentru stratul de uzura, in conformitate cu prevederile proiectului si cu cerintele Consultantului.  </w:t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</w:rPr>
      </w:pPr>
      <w:r>
        <w:rPr>
          <w:b/>
        </w:rPr>
        <w:t>PRETUL R7</w:t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9 kg/mp CARE CUPRINDE SI CURATIREA MECANICA A SUPRAFETELOR PENTRU PARTEA CAROSABI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AMORSAREA STRATULUI ASFALTIC CU EMULSIE CU RUPERE RAPIDA 0.6 kg/mp CARE CUPRINDE SI CURATIREA MECANICA A SUPRAFETELOR PENTRU PARTEA CAROSABILA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ind w:left="2880" w:hanging="28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Se plateste la m</w:t>
      </w:r>
      <w:r>
        <w:rPr>
          <w:vertAlign w:val="superscript"/>
          <w:lang w:val="fr-FR"/>
        </w:rPr>
        <w:t>2</w:t>
      </w:r>
      <w:r>
        <w:rPr>
          <w:b/>
          <w:lang w:val="fr-FR"/>
        </w:rPr>
        <w:t xml:space="preserve"> </w:t>
      </w:r>
      <w:r>
        <w:rPr>
          <w:lang w:val="fr-FR"/>
        </w:rPr>
        <w:t>de suprafata stropita.</w:t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2880" w:hanging="2880"/>
        <w:jc w:val="both"/>
        <w:rPr/>
      </w:pPr>
      <w:r>
        <w:rPr/>
        <w:t>Lucrarile constau din:</w:t>
      </w:r>
    </w:p>
    <w:p>
      <w:pPr>
        <w:pStyle w:val="Normal"/>
        <w:spacing w:lineRule="auto" w:line="360"/>
        <w:ind w:left="1620" w:hanging="288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mecanica a suprafetei, stropirea cu apa, procurarea bitumului taiat, diluarea suspensiei de bitum, intinderea peliculei bituminoase, transportul materialului si punerea lui in oper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it-IT"/>
        </w:rPr>
      </w:pPr>
      <w:r>
        <w:rPr>
          <w:lang w:val="it-IT"/>
        </w:rPr>
        <w:t>curatirea amplasamentului si transportul materialelor neutilizabile la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in Desene sau conform instructiunilor Inginerului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F1A</w:t>
        <w:tab/>
        <w:t>MARCAJE RUTIERE LONGITUDINALE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km de drum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/>
      </w:pPr>
      <w:r>
        <w:rPr/>
        <w:t>Cuprind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toate materialele, mana de lucru, utilajele speciale si uneltele pentru vopsit, mijloacele de trans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curatarea suprafetei drum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pichetarea/premarcarea  dupa desene in concordanta cu Caietele de Sarcini si cerintele Consultantulu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manufactura, aprovizionarea pe santier, transportul, descarcarea, manipulare, instalarea si aplicarea diverselor materialelor (semnalizari, marcare, iluminare, conuri, bariere etc) cerute la marcarea provizorie din timpul perioadei de mar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>
          <w:lang w:val="fr-FR"/>
        </w:rPr>
        <w:t>aprovizionarea pe santier, transportul, descarcarea si manipularea materialelor retroreflectoare si aplicarea in forma si dimensiuni aratate in desene si in concordanta cu Caietele de Sarcini si cerintele Consultant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lang w:val="fr-FR"/>
        </w:rPr>
      </w:pPr>
      <w:r>
        <w:rPr/>
        <w:t>prelevarea de probe si incercari de laborator asupra tuturor materialelor incorporate in lucrare;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lang w:val="fr-FR"/>
        </w:rPr>
        <w:t>PRETUL F3</w:t>
        <w:tab/>
        <w:tab/>
      </w:r>
      <w:r>
        <w:rPr>
          <w:b/>
          <w:caps/>
          <w:lang w:val="fr-FR"/>
        </w:rPr>
        <w:t>procurare si instalare indicatoare</w:t>
      </w:r>
    </w:p>
    <w:p>
      <w:pPr>
        <w:pStyle w:val="Normal"/>
        <w:spacing w:lineRule="auto" w:line="360"/>
        <w:rPr>
          <w:b/>
          <w:b/>
          <w:caps/>
          <w:lang w:val="fr-FR"/>
        </w:rPr>
      </w:pPr>
      <w:r>
        <w:rPr>
          <w:b/>
          <w:caps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Se plateste la bucat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uprinde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oate materialele, mana de lucru, utilajele, bazele de productie, mijloacele de transpo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 xml:space="preserve">saparea gropilor pentru stalp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coaterea pamantului, incarcarea, transportul, descarcarea si imprastierea intr-un depozit stabilit de Contractor si aprobat de Consult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semnelor rutiere si a stalp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aprovizionarea pe santier, transportul, descarcarea, manipularea, asamblarea si instalarea schelelor sau a materialelor alternative, mutarea pe santier si operarea uneltelor mecanice de ridic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/>
        <w:t>debarasarea schelelor, intretinerea si mutarea de pe santier in curtea Contractorui, daca se cere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>
          <w:color w:val="000000"/>
        </w:rPr>
        <w:t>aprovizionarea pe santier, incarcarea, transportul, descarcarea si manipularea materialelor pentru beton: agregat, ciment, apa, adaosuri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repararea betonului din componente in statie sau alternativa de procurare de la un furnizor aproba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ransportul betonului de la bazele de productie la locul de punere in opera, descarcarea si turnarea in gaur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/>
      </w:pPr>
      <w:r>
        <w:rPr>
          <w:color w:val="000000"/>
          <w:lang w:val="fr-FR"/>
        </w:rPr>
        <w:t>montarea stalpilor si a semnelor</w:t>
      </w:r>
      <w:r>
        <w:rPr>
          <w:lang w:val="fr-FR"/>
        </w:rPr>
        <w:t>, montare si a tuturor</w:t>
      </w:r>
      <w:r>
        <w:rPr>
          <w:color w:val="000000"/>
          <w:lang w:val="fr-FR"/>
        </w:rPr>
        <w:t xml:space="preserve"> materialelor necesare pentru terminarea lucrarii asa cum se arata in desene in concordanta cu Caietele de Sarcini si exigentele Consultantulu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lineRule="auto" w:line="360"/>
        <w:ind w:left="1260" w:hanging="180"/>
        <w:jc w:val="both"/>
        <w:rPr>
          <w:color w:val="000000"/>
        </w:rPr>
      </w:pPr>
      <w:r>
        <w:rPr/>
        <w:t>prelevarea de probe si incercari de laborator asupra  tuturor materialelor incorporate in lucrare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Toate in concordanta cu desenele, Caietele de Sarcini si exigentele Consultantului in scopul executarii complete si predarii lucrarii in conditii corespunzato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R19a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20X2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TUL  R19b</w:t>
        <w:tab/>
        <w:tab/>
        <w:t xml:space="preserve">DEMONTARE BORDURI EXISTENTE FORMA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>(10X15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demontata,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demontarea bordurilor si fundatiei existent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bordurilor demontate intr-o zona de depozitare aprobata de inginer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sortare bordurilor pentru refolosire si a betonului din fundatie la o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in conformitate cu proiectul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it-IT"/>
        </w:rPr>
      </w:pPr>
      <w:r>
        <w:rPr>
          <w:b/>
          <w:color w:val="FF0000"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7</w:t>
        <w:tab/>
        <w:t>BORDURI PREFABRICATE DIN BETON 20X25 cm PE FUNDATIE DIN BETON Bc 7,5 (C6/7,5) (B100) (LA  MARGINEA PARTII CAROSABILE)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 normale sau tesite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>
          <w:b/>
          <w:b/>
          <w:lang w:val="it-IT"/>
        </w:rPr>
      </w:pPr>
      <w:r>
        <w:rPr>
          <w:b/>
          <w:lang w:val="it-IT"/>
        </w:rPr>
        <w:t>PRETUL R18</w:t>
        <w:tab/>
        <w:t xml:space="preserve">BORDURI PREFABRICATE DIN BETON 10X15 cm PE FUNDATIE DIN BETON Bc 7,5 (C6/7,5) (B100)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masoara la m de bordura prefabricata pusa in opera si masurata pe alini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provizionarea cu borduri, agregate si ci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tere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punarea in opera a bordurilor 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nivelarea si compactare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pe amplasament a stratului suport de pama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ia pe amplasament a stratului de fundatie din beton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fabricarea amestecului de ciment- nisip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amplasarea bordurilor si umplerea rosturilor cu mortar de cimen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rile materialelor de la santier la lucrar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amplasamentului de reziduri si transportul la groapa de gunoi autorizata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PRETUL C1</w:t>
        <w:tab/>
        <w:tab/>
        <w:tab/>
        <w:tab/>
        <w:t>ADUCEREA LA COTA A GURILOR</w:t>
      </w:r>
    </w:p>
    <w:p>
      <w:pPr>
        <w:pStyle w:val="Normal"/>
        <w:spacing w:lineRule="auto" w:line="360"/>
        <w:ind w:left="3600" w:hanging="0"/>
        <w:rPr>
          <w:b/>
          <w:b/>
          <w:lang w:val="fr-FR"/>
        </w:rPr>
      </w:pPr>
      <w:r>
        <w:rPr>
          <w:b/>
          <w:lang w:val="fr-FR"/>
        </w:rPr>
        <w:t>DE SCURGERE EXISTENTE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bucata,</w:t>
      </w:r>
      <w:r>
        <w:rPr>
          <w:b/>
          <w:lang w:val="fr-FR"/>
        </w:rPr>
        <w:t xml:space="preserve"> </w:t>
      </w:r>
      <w:r>
        <w:rPr>
          <w:lang w:val="fr-FR"/>
        </w:rPr>
        <w:t>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/>
        <w:t>Lucrarile constau di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e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gurilor de scurgere (1,00 mc pamant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pargerea betonului existent 0,1 mc/buc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distantieri plastic 10 bu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vederea de otel beton 15 kg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betonarea cu 0,3 mc/buc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capac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incarcare, transport material rezultat din demolari la groapa de gunoi  (inclusiv taxa de groapa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avizelor din partea proprietarilor de rete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2</w:t>
        <w:tab/>
        <w:t xml:space="preserve">ADUCEREA LA COTA A CAMINELOR D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ab/>
      </w:r>
      <w:r>
        <w:rPr>
          <w:b/>
        </w:rPr>
        <w:t xml:space="preserve">VIZITARE 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1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distantieri plastic 10 bu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vederea de otel beton 15kg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tonarea cu 0,3 mc./bu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  <w:lang w:val="fr-FR"/>
        </w:rPr>
      </w:pPr>
      <w:r>
        <w:rPr>
          <w:b/>
          <w:color w:val="FF0000"/>
          <w:sz w:val="22"/>
          <w:lang w:val="fr-FR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360"/>
        <w:ind w:left="2880" w:hanging="2880"/>
        <w:rPr/>
      </w:pPr>
      <w:r>
        <w:rPr>
          <w:b/>
          <w:lang w:val="fr-FR"/>
        </w:rPr>
        <w:t>PRETUL C4</w:t>
        <w:tab/>
        <w:t xml:space="preserve">GURI DE SCURGERE NOI INCLUSIV RACORD LA CAMINE CU TUB </w:t>
      </w:r>
      <w:r>
        <w:rPr>
          <w:b/>
        </w:rPr>
        <w:t>Φ</w:t>
      </w:r>
      <w:r>
        <w:rPr>
          <w:b/>
          <w:lang w:val="fr-FR"/>
        </w:rPr>
        <w:t>300 mm DE 10 m/buc.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Se masoara la buc., conform datelor din proiec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xecutarea sapaturii, sprijinirilor, evacuarea materialelor si transportul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a de depozitare la groapa de gunoi auto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procurarea sau prepararea betonului si mortarulu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elementelor prefabricate ale gurii de scurgere inclusiv gratarul cu rama de fon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montarea elementelor componente si monolitizarea lor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egarea racordului cu tub Φ300 mm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suprafetei de teren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obtinerea tuturor avizelor din partea proprietarilor de rete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in conformitate cu proiectul, sau conform cerintelor inginer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  <w:t>PRETUL C6                                     ADUCEREA LA COTA A RASUFLATORILOR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lang w:val="fr-FR"/>
        </w:rPr>
        <w:t xml:space="preserve">                                                           </w:t>
      </w:r>
      <w:r>
        <w:rPr>
          <w:b/>
          <w:lang w:val="fr-FR"/>
        </w:rPr>
        <w:t>DE GAZE (PARTEA CAROSABILA)</w:t>
      </w:r>
    </w:p>
    <w:p>
      <w:pPr>
        <w:pStyle w:val="Normal"/>
        <w:spacing w:lineRule="auto" w:line="360"/>
        <w:ind w:left="3600" w:hanging="360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lang w:val="fr-FR"/>
        </w:rPr>
        <w:t>Se masoara la buc.,  conform datelor din proiect.</w:t>
      </w:r>
    </w:p>
    <w:p>
      <w:pPr>
        <w:pStyle w:val="Normal"/>
        <w:spacing w:lineRule="auto" w:line="360"/>
        <w:ind w:left="3600" w:hanging="360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0" w:hanging="3600"/>
        <w:jc w:val="both"/>
        <w:rPr/>
      </w:pPr>
      <w:r>
        <w:rPr/>
        <w:t>Lucrarile constau di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desfacerea capacului existent si transportul in depozitul indicat de benefi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provizionare cu capac nou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argerea betonului existent 0,05 mc./buc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ontarea capaculu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fr-FR"/>
        </w:rPr>
      </w:pPr>
      <w:r>
        <w:rPr>
          <w:lang w:val="fr-FR"/>
        </w:rPr>
        <w:t>incarcarea si transportul materialului rezultat din demolari la o groapa de gunoi autorizat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axa de groap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btinerea tuturor avizelor din partea proprietarilor de rete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uratirea suprafetei de teren.</w:t>
      </w:r>
    </w:p>
    <w:p>
      <w:pPr>
        <w:pStyle w:val="Normal"/>
        <w:spacing w:lineRule="auto" w:line="360"/>
        <w:jc w:val="both"/>
        <w:rPr/>
      </w:pPr>
      <w:r>
        <w:rPr/>
        <w:t>Toate operatiunile se vor executa in conformitate cu proiectul, sau conform cerintelor Inginer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c</w:t>
        <w:tab/>
        <w:tab/>
        <w:t xml:space="preserve">SPARGEREA SI DESFACEREA BETONULUI </w:t>
        <w:tab/>
        <w:tab/>
        <w:tab/>
        <w:tab/>
        <w:tab/>
        <w:tab/>
        <w:tab/>
        <w:t xml:space="preserve">ASFALTIC LA TROTUARE CU CIOCANUL </w:t>
        <w:tab/>
        <w:tab/>
        <w:tab/>
        <w:tab/>
        <w:tab/>
        <w:tab/>
        <w:tab/>
        <w:t>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26a</w:t>
        <w:tab/>
        <w:tab/>
        <w:t>BETON DE CIMENT PENTRU TROTUARE</w:t>
        <w:tab/>
        <w:tab/>
        <w:tab/>
        <w:tab/>
        <w:tab/>
        <w:tab/>
        <w:tab/>
        <w:t>C8/10 IN GROSIME DE 10 cm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suprafata aferenta trotuarului conform masuratorilor de p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fundatie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provizionarea cu materiale genera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epararea sau procurarea beton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oate transporturile aferente si punerea betonului in ope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ul materialelor neutilizabile la groapa de gunoi autirizata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ratirea amplasamentulu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15</w:t>
        <w:tab/>
        <w:tab/>
        <w:tab/>
        <w:t xml:space="preserve">STRATUL DE UZURA DIN BETON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 xml:space="preserve">ASFALTIC DE 3cm GROSIME LA </w:t>
      </w:r>
    </w:p>
    <w:p>
      <w:pPr>
        <w:pStyle w:val="Normal"/>
        <w:spacing w:lineRule="auto" w:line="360"/>
        <w:ind w:left="2880" w:firstLine="720"/>
        <w:rPr>
          <w:b/>
          <w:b/>
          <w:lang w:val="it-IT"/>
        </w:rPr>
      </w:pPr>
      <w:r>
        <w:rPr>
          <w:b/>
          <w:lang w:val="it-IT"/>
        </w:rPr>
        <w:t>TROTUARE BA 8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Se plateste la mp de suprafata aferenta trotuarului pe care se toarna mixtura asfaltica, conform masuratorilor de amplasament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curatirea fondatiilor din beton de ciment, asfalt existent, pavaj din bolovan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abricarea mixturii asfaltice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mixturii asfaltice pe amplasament si punerea acestuia in oper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amorsarea suprafetelor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turnarea stratului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compactarea;</w:t>
      </w:r>
    </w:p>
    <w:p>
      <w:pPr>
        <w:pStyle w:val="Normal"/>
        <w:spacing w:lineRule="auto" w:line="360"/>
        <w:ind w:left="1440" w:hanging="0"/>
        <w:rPr/>
      </w:pPr>
      <w:r>
        <w:rPr>
          <w:lang w:val="it-IT"/>
        </w:rPr>
        <w:tab/>
      </w:r>
      <w:r>
        <w:rPr>
          <w:sz w:val="12"/>
          <w:szCs w:val="12"/>
          <w:lang w:val="it-IT"/>
        </w:rPr>
        <w:t>●</w:t>
      </w:r>
      <w:r>
        <w:rPr>
          <w:lang w:val="it-IT"/>
        </w:rPr>
        <w:t xml:space="preserve"> verificarea suprafetei stratului turnat si corectarea acestuia     </w:t>
        <w:tab/>
        <w:t xml:space="preserve">   </w:t>
        <w:tab/>
        <w:t xml:space="preserve">    conform cerintelor din Specificatii privind abaterile admisibile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it-IT"/>
        </w:rPr>
        <w:t>curatirea terenului si transportul materialelor neutilizabile la groapa de gunoi autorizat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efectueaza conform liniilor de demarcatie si cotelor de nivel de pe desene, sau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PRETUL R5</w:t>
        <w:tab/>
        <w:tab/>
        <w:t xml:space="preserve">FREZAREA IMBRACAMINTII ASFALTICE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lang w:val="it-IT"/>
        </w:rPr>
      </w:pPr>
      <w:r>
        <w:rPr>
          <w:b/>
          <w:lang w:val="it-IT"/>
        </w:rPr>
        <w:tab/>
        <w:t xml:space="preserve">    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fr-FR"/>
        </w:rPr>
        <w:t>Se masoara la m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de material frezat, masurat pe amplasament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lang w:val="fr-FR"/>
        </w:rPr>
        <w:tab/>
      </w:r>
      <w:r>
        <w:rPr/>
        <w:t>Lucrarile constau din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materialelor necesare frezari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marcarea suprafetei pe care urmeaza sa se efectueze frezare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executia frezarii stratului asfaltic pana la adancimea necesara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incarcarea materialului rezultat in urma frezarii in mijlocul de transpor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ransport material rezultat in urma frezarii la groapa de gunoi autorizata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taxe pentru depozitare la groapa de guno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sigurarea continuitatii circulatie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Toate operatiunile se efectueaza conform liniilor de demarcatie si cotelor de nivel de pe desene sau stabilite de inginer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In pret vor fi incluse toate verificarile necesare privind suprafata frezata si adancimea de frezare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>PRETUL R13a</w:t>
        <w:tab/>
        <w:tab/>
        <w:t xml:space="preserve">SPARGEREA SI DESFACEREA BETONULUI DE </w:t>
        <w:tab/>
        <w:tab/>
        <w:tab/>
        <w:tab/>
        <w:tab/>
        <w:tab/>
        <w:t xml:space="preserve">CIMENT LA IMBRACAMINTEA CAROSABILA, </w:t>
        <w:tab/>
        <w:tab/>
        <w:tab/>
        <w:tab/>
        <w:tab/>
        <w:tab/>
        <w:t>EXECUTATA CU CIOCANUL PNEUMATIC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lang w:val="it-IT"/>
        </w:rPr>
        <w:t xml:space="preserve"> de imbracamint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>Lucrarile constau din: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spargerea betonului cu ciocanul pneumatic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dislocarea blocurilor rezultate, strangerea molozului in gramezi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transportul materialului rezultat la un depozit stabilit de inginer;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ab/>
        <w:tab/>
        <w:t>- curatirea teren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Toate operatiunile se vor executa conform cerintelor inginerului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 xml:space="preserve">PRETUL R4  </w:t>
        <w:tab/>
        <w:t xml:space="preserve"> STRAT DIN AGREGATE NATURALE STABILIZATE CU</w:t>
      </w:r>
    </w:p>
    <w:p>
      <w:pPr>
        <w:pStyle w:val="Normal"/>
        <w:spacing w:lineRule="auto" w:line="360"/>
        <w:ind w:left="1440" w:firstLine="720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IMENT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Se plateste la m</w:t>
      </w:r>
      <w:r>
        <w:rPr>
          <w:vertAlign w:val="superscript"/>
          <w:lang w:val="it-IT"/>
        </w:rPr>
        <w:t>3</w:t>
      </w:r>
      <w:r>
        <w:rPr>
          <w:b/>
          <w:lang w:val="it-IT"/>
        </w:rPr>
        <w:t xml:space="preserve"> </w:t>
      </w:r>
      <w:r>
        <w:rPr>
          <w:lang w:val="it-IT"/>
        </w:rPr>
        <w:t>de agregate naturale stabilizate cu ciment, pus in opera si masurat geometric in sectiune transversal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ab/>
      </w:r>
      <w:r>
        <w:rPr>
          <w:lang w:val="fr-FR"/>
        </w:rPr>
        <w:t>Lucrarile constau din: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curarea agregatelor si ciment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executia amestecului din agregate naturale si ciment sau procurarea amestecului de la un subantreprenor aprobat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transportul necesar in vederea procurarii si livrarii amestecului pe amplasament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unerea in opera: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si udarea stratului suport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asternerea stratului de agregate naturale cu ciment la cota de nivel stabilita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ompactarea pana la atingerea densitatii si grosimii necesare;</w:t>
      </w:r>
    </w:p>
    <w:p>
      <w:pPr>
        <w:pStyle w:val="Normal"/>
        <w:numPr>
          <w:ilvl w:val="1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finisarea marginilor si indepartarea surplusului in functie de tolerantele admisibile privind cota de nivel/grosimea stratului;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it-IT"/>
        </w:rPr>
      </w:pPr>
      <w:r>
        <w:rPr>
          <w:lang w:val="it-IT"/>
        </w:rPr>
        <w:t>curatirea terenului si transportul materialelor neutilizabile la groapa de gunoi autorizata (inclusiv taxa de groapa)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Toate operatiunile se vor executa conform detaliilor de exexcutie, sau conform instructiunilor stabilite de inginer.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left="2160" w:hanging="2160"/>
        <w:rPr>
          <w:rFonts w:ascii="Times New Roman" w:hAnsi="Times New Roman" w:cs="Times New Roman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i w:val="false"/>
          <w:sz w:val="24"/>
          <w:szCs w:val="24"/>
          <w:lang w:val="fr-FR"/>
        </w:rPr>
        <w:t>PRETUL  R11</w:t>
        <w:tab/>
        <w:t xml:space="preserve">IMBRACAMINTE DIN BETON DE CIMENT DE TIP C SAU BETON RUTIER DE TIP BcR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fr-FR" w:eastAsia="ro-RO"/>
        </w:rPr>
      </w:pPr>
      <w:r>
        <w:rPr>
          <w:rFonts w:cs="Times New Roman"/>
          <w:i/>
          <w:sz w:val="24"/>
          <w:szCs w:val="24"/>
          <w:lang w:val="fr-FR" w:eastAsia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fr-FR"/>
        </w:rPr>
        <w:t>Plata pentru realizarea stratului de beton de ciment  se va face pe metru patrat (m</w:t>
      </w:r>
      <w:r>
        <w:rPr>
          <w:rFonts w:eastAsia="Technic" w:cs="Technic" w:ascii="Technic" w:hAnsi="Technic"/>
          <w:color w:val="000000"/>
          <w:lang w:val="fr-FR"/>
        </w:rPr>
        <w:t></w:t>
      </w:r>
      <w:r>
        <w:rPr>
          <w:color w:val="000000"/>
          <w:lang w:val="fr-FR"/>
        </w:rPr>
        <w:t>) de beton pus in opera gata compactat, cantitatea fiind determinata geometric din proiect.</w:t>
      </w:r>
    </w:p>
    <w:p>
      <w:pPr>
        <w:pStyle w:val="Normal"/>
        <w:spacing w:lineRule="auto" w:line="3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Lucrarile constau din :</w:t>
      </w:r>
    </w:p>
    <w:p>
      <w:pPr>
        <w:pStyle w:val="Normal"/>
        <w:spacing w:lineRule="auto" w:line="360"/>
        <w:ind w:left="720" w:hanging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ocurarea materialelor, utilajelor, echipamentelor, asigurarea mijloacelor de transport, precum si a fortei de munca necesare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toate transporturile si manipularile pentru procurare si punere in opera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repararea betonului sau aprovizionarea de la un producator acceptat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aprovizionarea cu ancore de otel si gujoane si montarea lor, daca e cazul ;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</w:t>
        <w:tab/>
        <w:t>punerea in opera :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uratarea fundatiei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si fixarea la cota si pe pozitie a cofrajului metalic pe pat de beton sau pe benzi suport in cazul realizarii cu cofraje glisante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montarea penelor de fix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egatirea si umezirea suprafetei existente (inclusiv procurarea si asternerea hirtiei Kraft sau a foliei din polietilena precum si a stratului de nisip)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asternerea betonului si compactarea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verificarea si corectarea suprafetei si a denivelarilor ce depasesc tolerantele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 xml:space="preserve">realizarea de rosturi transversale si  longitudinale 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protejarea si tratarea betonului proaspat turnat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demontarea longrinelor metalice sau a sarmelor de ghidare;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curatirea  longrinelor de beton sau mortar si indepartarea materialului din santie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extragerea carotelor, daca e cazul, si umplerea golurilor de extractie 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luarea probelor si efectuarea testelor;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.</w:t>
        <w:tab/>
        <w:t>nivelarea si verificarea topografica a cotelor;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curatarea terenului adiacent afectat de lucrari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cesta descriere se aplica pentru procurarea si asternerea betonului de ciment de tip C si a betonului rutier de tip BcR, ca imbracaminte de drum, pe suprafata parcajelor si a statiilor de autobuz, pe accesele la proprietati, etc. in conformitate cu proiectul si cu cerintele Inginerului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tabs>
          <w:tab w:val="clear" w:pos="720"/>
          <w:tab w:val="left" w:pos="342" w:leader="none"/>
        </w:tabs>
        <w:ind w:left="360" w:hanging="360"/>
        <w:jc w:val="both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sectPr>
      <w:type w:val="nextPage"/>
      <w:pgSz w:w="11906" w:h="16838"/>
      <w:pgMar w:left="1411" w:right="850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itlu6Caracter">
    <w:name w:val="Titlu 6 Caracter"/>
    <w:basedOn w:val="Fontdeparagrafimplici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ntetCaracter">
    <w:name w:val="Antet Caracter"/>
    <w:basedOn w:val="Fontdeparagrafimplicit"/>
    <w:qFormat/>
    <w:rPr>
      <w:rFonts w:ascii="Arial" w:hAnsi="Arial" w:cs="Arial"/>
      <w:lang w:val="en-GB"/>
    </w:rPr>
  </w:style>
  <w:style w:type="character" w:styleId="PageNumber">
    <w:name w:val="Page Number"/>
    <w:basedOn w:val="Fontdeparagrafimplici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apitol">
    <w:name w:val="subcapitol"/>
    <w:basedOn w:val="Normal"/>
    <w:qFormat/>
    <w:pPr>
      <w:spacing w:before="600" w:after="120"/>
      <w:jc w:val="both"/>
    </w:pPr>
    <w:rPr>
      <w:rFonts w:ascii="Arial" w:hAnsi="Arial" w:cs="Arial"/>
      <w:b/>
      <w:szCs w:val="20"/>
      <w:lang w:val="ro-RO"/>
    </w:rPr>
  </w:style>
  <w:style w:type="paragraph" w:styleId="Titl">
    <w:name w:val="titl"/>
    <w:basedOn w:val="Normal"/>
    <w:qFormat/>
    <w:pPr/>
    <w:rPr>
      <w:rFonts w:ascii="Arial" w:hAnsi="Arial" w:cs="Arial"/>
      <w:b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6:38:00Z</dcterms:created>
  <dc:creator>GlobalSP4</dc:creator>
  <dc:description/>
  <cp:keywords/>
  <dc:language>en-US</dc:language>
  <cp:lastModifiedBy>sorry</cp:lastModifiedBy>
  <cp:lastPrinted>2012-05-03T09:44:00Z</cp:lastPrinted>
  <dcterms:modified xsi:type="dcterms:W3CDTF">2012-12-09T13:19:00Z</dcterms:modified>
  <cp:revision>124</cp:revision>
  <dc:subject/>
  <dc:title/>
</cp:coreProperties>
</file>